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enotung  Käsekuch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898"/>
        <w:gridCol w:w="1703"/>
        <w:gridCol w:w="1606"/>
        <w:gridCol w:w="163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sboge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p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amtno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it Mapp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te nur Käsekuchen</w:t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Einzelnoten gleiche Gewichtu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rschneid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ch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meri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l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hl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te aus Mappe, Boden, Kuchen, gleich gewicht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heinz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l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ll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aus Mappe (x1) und Kuchen (x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(C)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ögel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zbac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ne Bewertungs-bogen (nur Kuche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t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d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Rot: unerlaubt Käku verwendet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24:00Z</dcterms:created>
  <dc:creator>aka_es</dc:creator>
  <dc:description/>
  <dc:language>en-US</dc:language>
  <cp:lastModifiedBy>aka_es</cp:lastModifiedBy>
  <dcterms:modified xsi:type="dcterms:W3CDTF">2008-06-03T10:01:00Z</dcterms:modified>
  <cp:revision>4</cp:revision>
  <dc:subject/>
  <dc:title>Benotung  Käsekuchen</dc:title>
</cp:coreProperties>
</file>